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1680</wp:posOffset>
                </wp:positionH>
                <wp:positionV relativeFrom="paragraph">
                  <wp:posOffset>320040</wp:posOffset>
                </wp:positionV>
                <wp:extent cx="4663440" cy="448056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48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pt;margin-top:25.2pt;width:367.15pt;height:352.7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8720</wp:posOffset>
                </wp:positionH>
                <wp:positionV relativeFrom="paragraph">
                  <wp:posOffset>2514600</wp:posOffset>
                </wp:positionV>
                <wp:extent cx="120700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6pt,198pt" to="856.75pt,19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1141095</wp:posOffset>
                </wp:positionV>
                <wp:extent cx="4457700" cy="7658100"/>
                <wp:effectExtent l="11430" t="6985" r="1143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765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89.85pt" to="503.95pt,513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1141095</wp:posOffset>
                </wp:positionV>
                <wp:extent cx="5257800" cy="7886700"/>
                <wp:effectExtent l="10795" t="7620" r="1079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88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89.85pt" to="557.95pt,53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996950</wp:posOffset>
            </wp:positionV>
            <wp:extent cx="1179830" cy="1231900"/>
            <wp:effectExtent l="0" t="0" r="0" b="0"/>
            <wp:wrapTight wrapText="bothSides">
              <wp:wrapPolygon edited="0">
                <wp:start x="11450" y="110"/>
                <wp:lineTo x="10975" y="226"/>
                <wp:lineTo x="5724" y="1937"/>
                <wp:lineTo x="4411" y="2511"/>
                <wp:lineTo x="2980" y="3541"/>
                <wp:lineTo x="2143" y="5368"/>
                <wp:lineTo x="1189" y="9137"/>
                <wp:lineTo x="1668" y="11084"/>
                <wp:lineTo x="355" y="12911"/>
                <wp:lineTo x="-119" y="14738"/>
                <wp:lineTo x="-2" y="16569"/>
                <wp:lineTo x="713" y="18396"/>
                <wp:lineTo x="713" y="18853"/>
                <wp:lineTo x="3456" y="20226"/>
                <wp:lineTo x="4533" y="20338"/>
                <wp:lineTo x="10377" y="21484"/>
                <wp:lineTo x="10735" y="21484"/>
                <wp:lineTo x="12885" y="21484"/>
                <wp:lineTo x="13243" y="21484"/>
                <wp:lineTo x="14913" y="20453"/>
                <wp:lineTo x="14913" y="20226"/>
                <wp:lineTo x="15629" y="18396"/>
                <wp:lineTo x="18014" y="16569"/>
                <wp:lineTo x="19091" y="14738"/>
                <wp:lineTo x="20639" y="12911"/>
                <wp:lineTo x="21599" y="11084"/>
                <wp:lineTo x="21599" y="8910"/>
                <wp:lineTo x="21001" y="8111"/>
                <wp:lineTo x="20281" y="7426"/>
                <wp:lineTo x="19449" y="5595"/>
                <wp:lineTo x="18973" y="3769"/>
                <wp:lineTo x="18014" y="2395"/>
                <wp:lineTo x="17779" y="1595"/>
                <wp:lineTo x="15271" y="337"/>
                <wp:lineTo x="14198" y="110"/>
                <wp:lineTo x="11450" y="11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311150</wp:posOffset>
            </wp:positionV>
            <wp:extent cx="978535" cy="1143000"/>
            <wp:effectExtent l="0" t="0" r="0" b="0"/>
            <wp:wrapTight wrapText="bothSides">
              <wp:wrapPolygon edited="0">
                <wp:start x="12541" y="550"/>
                <wp:lineTo x="645" y="1436"/>
                <wp:lineTo x="-129" y="1549"/>
                <wp:lineTo x="-129" y="20046"/>
                <wp:lineTo x="4912" y="20380"/>
                <wp:lineTo x="8272" y="21374"/>
                <wp:lineTo x="9437" y="21374"/>
                <wp:lineTo x="10992" y="21374"/>
                <wp:lineTo x="12412" y="21374"/>
                <wp:lineTo x="16424" y="20380"/>
                <wp:lineTo x="21600" y="20046"/>
                <wp:lineTo x="21600" y="1658"/>
                <wp:lineTo x="21081" y="1436"/>
                <wp:lineTo x="14613" y="550"/>
                <wp:lineTo x="12541" y="55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2482850</wp:posOffset>
            </wp:positionV>
            <wp:extent cx="1223010" cy="1245235"/>
            <wp:effectExtent l="0" t="0" r="0" b="0"/>
            <wp:wrapTight wrapText="bothSides">
              <wp:wrapPolygon edited="0">
                <wp:start x="9296" y="0"/>
                <wp:lineTo x="8217" y="56"/>
                <wp:lineTo x="5517" y="704"/>
                <wp:lineTo x="5517" y="939"/>
                <wp:lineTo x="5097" y="1174"/>
                <wp:lineTo x="4018" y="1822"/>
                <wp:lineTo x="2936" y="2821"/>
                <wp:lineTo x="2157" y="3765"/>
                <wp:lineTo x="1557" y="4706"/>
                <wp:lineTo x="1016" y="5648"/>
                <wp:lineTo x="598" y="6589"/>
                <wp:lineTo x="298" y="7532"/>
                <wp:lineTo x="-59" y="9414"/>
                <wp:lineTo x="-59" y="12238"/>
                <wp:lineTo x="58" y="13182"/>
                <wp:lineTo x="537" y="15065"/>
                <wp:lineTo x="1316" y="16947"/>
                <wp:lineTo x="1857" y="17889"/>
                <wp:lineTo x="2578" y="18831"/>
                <wp:lineTo x="3597" y="19773"/>
                <wp:lineTo x="5097" y="20714"/>
                <wp:lineTo x="5158" y="20833"/>
                <wp:lineTo x="7617" y="21541"/>
                <wp:lineTo x="8038" y="21541"/>
                <wp:lineTo x="10557" y="21541"/>
                <wp:lineTo x="11098" y="21541"/>
                <wp:lineTo x="13917" y="20833"/>
                <wp:lineTo x="14037" y="20714"/>
                <wp:lineTo x="16318" y="19831"/>
                <wp:lineTo x="17997" y="18831"/>
                <wp:lineTo x="19257" y="17889"/>
                <wp:lineTo x="20218" y="16947"/>
                <wp:lineTo x="20938" y="16007"/>
                <wp:lineTo x="21358" y="15065"/>
                <wp:lineTo x="21599" y="14123"/>
                <wp:lineTo x="21599" y="13182"/>
                <wp:lineTo x="21417" y="12238"/>
                <wp:lineTo x="20938" y="11297"/>
                <wp:lineTo x="20338" y="10356"/>
                <wp:lineTo x="19498" y="9414"/>
                <wp:lineTo x="18537" y="8472"/>
                <wp:lineTo x="17397" y="7532"/>
                <wp:lineTo x="17338" y="5648"/>
                <wp:lineTo x="17158" y="4706"/>
                <wp:lineTo x="16797" y="3646"/>
                <wp:lineTo x="15956" y="3056"/>
                <wp:lineTo x="15356" y="2705"/>
                <wp:lineTo x="13258" y="1939"/>
                <wp:lineTo x="12717" y="1881"/>
                <wp:lineTo x="12238" y="1174"/>
                <wp:lineTo x="12118" y="704"/>
                <wp:lineTo x="10498" y="56"/>
                <wp:lineTo x="9778" y="0"/>
                <wp:lineTo x="929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996950</wp:posOffset>
            </wp:positionV>
            <wp:extent cx="1549400" cy="1214120"/>
            <wp:effectExtent l="0" t="0" r="0" b="0"/>
            <wp:wrapTight wrapText="bothSides">
              <wp:wrapPolygon edited="0">
                <wp:start x="13008" y="103"/>
                <wp:lineTo x="12341" y="421"/>
                <wp:lineTo x="11172" y="1488"/>
                <wp:lineTo x="11089" y="1913"/>
                <wp:lineTo x="10255" y="3507"/>
                <wp:lineTo x="10087" y="3719"/>
                <wp:lineTo x="9502" y="5105"/>
                <wp:lineTo x="7587" y="5317"/>
                <wp:lineTo x="7419" y="5422"/>
                <wp:lineTo x="7587" y="6911"/>
                <wp:lineTo x="2581" y="7657"/>
                <wp:lineTo x="997" y="8082"/>
                <wp:lineTo x="997" y="8616"/>
                <wp:lineTo x="665" y="9255"/>
                <wp:lineTo x="248" y="10210"/>
                <wp:lineTo x="330" y="12445"/>
                <wp:lineTo x="1247" y="13722"/>
                <wp:lineTo x="1497" y="13935"/>
                <wp:lineTo x="6250" y="15427"/>
                <wp:lineTo x="6753" y="15427"/>
                <wp:lineTo x="6168" y="17021"/>
                <wp:lineTo x="6503" y="18831"/>
                <wp:lineTo x="6585" y="19044"/>
                <wp:lineTo x="8337" y="20637"/>
                <wp:lineTo x="9837" y="21171"/>
                <wp:lineTo x="10005" y="21171"/>
                <wp:lineTo x="12341" y="21171"/>
                <wp:lineTo x="12506" y="21171"/>
                <wp:lineTo x="13924" y="20637"/>
                <wp:lineTo x="17844" y="18831"/>
                <wp:lineTo x="18179" y="18831"/>
                <wp:lineTo x="19178" y="17555"/>
                <wp:lineTo x="19260" y="17129"/>
                <wp:lineTo x="20344" y="15427"/>
                <wp:lineTo x="21600" y="14360"/>
                <wp:lineTo x="19762" y="12020"/>
                <wp:lineTo x="19345" y="10318"/>
                <wp:lineTo x="19513" y="9467"/>
                <wp:lineTo x="19096" y="9255"/>
                <wp:lineTo x="16928" y="8616"/>
                <wp:lineTo x="14923" y="6911"/>
                <wp:lineTo x="15843" y="5212"/>
                <wp:lineTo x="16425" y="3507"/>
                <wp:lineTo x="16175" y="1488"/>
                <wp:lineTo x="14842" y="316"/>
                <wp:lineTo x="14174" y="103"/>
                <wp:lineTo x="13008" y="103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168650</wp:posOffset>
            </wp:positionV>
            <wp:extent cx="1371600" cy="1317625"/>
            <wp:effectExtent l="0" t="0" r="0" b="0"/>
            <wp:wrapTight wrapText="bothSides">
              <wp:wrapPolygon edited="0">
                <wp:start x="7550" y="440"/>
                <wp:lineTo x="6273" y="549"/>
                <wp:lineTo x="3187" y="1769"/>
                <wp:lineTo x="3187" y="2210"/>
                <wp:lineTo x="1912" y="3983"/>
                <wp:lineTo x="1272" y="5756"/>
                <wp:lineTo x="956" y="7530"/>
                <wp:lineTo x="424" y="7750"/>
                <wp:lineTo x="424" y="8858"/>
                <wp:lineTo x="956" y="9300"/>
                <wp:lineTo x="315" y="9744"/>
                <wp:lineTo x="-106" y="10519"/>
                <wp:lineTo x="-106" y="11073"/>
                <wp:lineTo x="1487" y="14619"/>
                <wp:lineTo x="1487" y="14840"/>
                <wp:lineTo x="2765" y="16610"/>
                <wp:lineTo x="6593" y="18275"/>
                <wp:lineTo x="8508" y="19936"/>
                <wp:lineTo x="8617" y="20489"/>
                <wp:lineTo x="9894" y="21151"/>
                <wp:lineTo x="10851" y="21151"/>
                <wp:lineTo x="12125" y="21151"/>
                <wp:lineTo x="13934" y="21151"/>
                <wp:lineTo x="16383" y="20489"/>
                <wp:lineTo x="16383" y="19936"/>
                <wp:lineTo x="17552" y="18163"/>
                <wp:lineTo x="19681" y="16389"/>
                <wp:lineTo x="20427" y="16389"/>
                <wp:lineTo x="21490" y="15282"/>
                <wp:lineTo x="21384" y="14619"/>
                <wp:lineTo x="20958" y="12846"/>
                <wp:lineTo x="19786" y="9191"/>
                <wp:lineTo x="18934" y="8305"/>
                <wp:lineTo x="17872" y="7530"/>
                <wp:lineTo x="16700" y="3983"/>
                <wp:lineTo x="15426" y="2655"/>
                <wp:lineTo x="15000" y="1880"/>
                <wp:lineTo x="11383" y="549"/>
                <wp:lineTo x="10105" y="440"/>
                <wp:lineTo x="7550" y="44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2482850</wp:posOffset>
            </wp:positionV>
            <wp:extent cx="1485900" cy="1155700"/>
            <wp:effectExtent l="0" t="0" r="0" b="0"/>
            <wp:wrapTight wrapText="bothSides">
              <wp:wrapPolygon edited="0">
                <wp:start x="8770" y="0"/>
                <wp:lineTo x="7986" y="141"/>
                <wp:lineTo x="4496" y="2027"/>
                <wp:lineTo x="2021" y="4491"/>
                <wp:lineTo x="786" y="6807"/>
                <wp:lineTo x="-2" y="10291"/>
                <wp:lineTo x="333" y="16232"/>
                <wp:lineTo x="1121" y="18549"/>
                <wp:lineTo x="1121" y="18843"/>
                <wp:lineTo x="3035" y="20871"/>
                <wp:lineTo x="5057" y="21449"/>
                <wp:lineTo x="5395" y="21449"/>
                <wp:lineTo x="9336" y="21449"/>
                <wp:lineTo x="9447" y="21449"/>
                <wp:lineTo x="10119" y="20871"/>
                <wp:lineTo x="10570" y="20871"/>
                <wp:lineTo x="13945" y="18843"/>
                <wp:lineTo x="14057" y="18549"/>
                <wp:lineTo x="16421" y="16232"/>
                <wp:lineTo x="18785" y="16232"/>
                <wp:lineTo x="20134" y="15360"/>
                <wp:lineTo x="20134" y="9271"/>
                <wp:lineTo x="21145" y="6954"/>
                <wp:lineTo x="21483" y="5652"/>
                <wp:lineTo x="21257" y="5358"/>
                <wp:lineTo x="19119" y="4491"/>
                <wp:lineTo x="16870" y="2752"/>
                <wp:lineTo x="15859" y="2315"/>
                <wp:lineTo x="15970" y="1302"/>
                <wp:lineTo x="12373" y="0"/>
                <wp:lineTo x="9447" y="0"/>
                <wp:lineTo x="877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2:27:00Z</dcterms:created>
  <dc:creator>SARAH STOCK</dc:creator>
  <dc:description/>
  <cp:keywords/>
  <dc:language>en-US</dc:language>
  <cp:lastModifiedBy>SARAH STOCK</cp:lastModifiedBy>
  <cp:lastPrinted>2005-01-20T16:01:00Z</cp:lastPrinted>
  <dcterms:modified xsi:type="dcterms:W3CDTF">2005-01-20T03:06:00Z</dcterms:modified>
  <cp:revision>1</cp:revision>
  <dc:subject/>
  <dc:title> </dc:title>
</cp:coreProperties>
</file>